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07.11.2025 №    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 муниципального образования Лебяжский  муниципальный округ на 2025 год по доходам  составляет  266 847 643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 Лебяжского муниципального округа по расходам на 2025 год увеличен на 983 585 руб. и составил 284 624 784 руб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счет распределения нераспределенного остатка, сложившегося по состоянию на  01.01.2025 года, в сумме 983 585 руб. увеличены ассигнования администрации муниципального округа в сумме 136 941 руб., управлению по культуре, физкультуре и делам молодежи в сумме 445 000 руб., управлению образования 401 644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Произведено перемещение ассигнований по учреждениям </w:t>
      </w:r>
      <w:r>
        <w:rPr>
          <w:sz w:val="26"/>
          <w:szCs w:val="26"/>
        </w:rPr>
        <w:t>по разделам подразделам, видам и направлениям расходо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 644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3Б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за октябрь и первую половину ноября учреждениям образования за счет распределения нераспределенного остатка сложившегося по состоянию на  01.01.2025:</w:t>
            </w:r>
          </w:p>
          <w:p>
            <w:pPr>
              <w:pStyle w:val="Normal"/>
              <w:jc w:val="both"/>
              <w:rPr/>
            </w:pPr>
            <w:r>
              <w:rPr/>
              <w:t>МКОУ ДО Дом творчества пгт. Лебяжье 180 000 руб.</w:t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 60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за октябрь и первую половину ноября управлению образования (бухгалтерия) 90 000 руб. за счет распределения нераспределенного остатка сложившегося по состоянию на  01.01.202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Г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ассигнований МБДОУ "Детский </w:t>
            </w:r>
          </w:p>
          <w:p>
            <w:pPr>
              <w:pStyle w:val="Normal"/>
              <w:jc w:val="both"/>
              <w:rPr/>
            </w:pPr>
            <w:r>
              <w:rPr/>
              <w:t>сад №1 пгт.Лебяжье" за присмотр и уход за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новлением администрации Лебяжского района Кировской области от 07.02.2020г. (возмещение расходов на детей инвалидов и сирот) за счет распределения нераспределенного остатка сложившегося по состоянию на  01.01.2025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644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 000,00</w:t>
            </w:r>
          </w:p>
        </w:tc>
      </w:tr>
      <w:tr>
        <w:trPr>
          <w:trHeight w:val="11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rPr/>
            </w:pPr>
            <w:r>
              <w:rPr/>
              <w:t>902  0104 120000103Б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0219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0204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27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выплату заработной платы за октябрь и первую половину ноября учреждениям культуры за счет распределения нераспределенного остатка сложившегося по состоянию на  01.01.2025:     </w:t>
            </w:r>
          </w:p>
          <w:p>
            <w:pPr>
              <w:pStyle w:val="Normal"/>
              <w:jc w:val="both"/>
              <w:rPr/>
            </w:pPr>
            <w:r>
              <w:rPr/>
              <w:t>МБУ "Лебяжская ЦБС" + 350 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ю культуры + 95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платы налога на имущество МБУ Лебяжская "ЦКС" – 4 245 руб. </w:t>
            </w:r>
          </w:p>
          <w:p>
            <w:pPr>
              <w:pStyle w:val="Normal"/>
              <w:jc w:val="both"/>
              <w:rPr/>
            </w:pPr>
            <w:r>
              <w:rPr/>
              <w:t>на уплату налога на имущество МБУДО Лебяжская ДШИ  + 4 245 руб.</w:t>
            </w:r>
          </w:p>
          <w:p>
            <w:pPr>
              <w:pStyle w:val="Normal"/>
              <w:jc w:val="both"/>
              <w:rPr/>
            </w:pPr>
            <w:r>
              <w:rPr/>
              <w:t>С прочих работ, услуг Службы техобеспечения УКФДМ – 25 800 руб.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основных средств бухгалтерии УКФДМ + 25 8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 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 941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Б 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110,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 1001 120000810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 1001 12000082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 администрации Лебяжского муниципального округа Киров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с уплаты налога на имущество – 19 089 руб.;</w:t>
            </w:r>
          </w:p>
          <w:p>
            <w:pPr>
              <w:pStyle w:val="Normal"/>
              <w:jc w:val="both"/>
              <w:rPr/>
            </w:pPr>
            <w:r>
              <w:rPr/>
              <w:t>с уплаты за услуги связи – 40 960 руб.;</w:t>
            </w:r>
          </w:p>
          <w:p>
            <w:pPr>
              <w:pStyle w:val="Normal"/>
              <w:jc w:val="both"/>
              <w:rPr/>
            </w:pPr>
            <w:r>
              <w:rPr/>
              <w:t>с прочих работ, услуг (диспансеризация) – 61 700 руб.;</w:t>
            </w:r>
          </w:p>
          <w:p>
            <w:pPr>
              <w:pStyle w:val="Normal"/>
              <w:jc w:val="both"/>
              <w:rPr/>
            </w:pPr>
            <w:r>
              <w:rPr/>
              <w:t>с приобретения прочих материальных запасов                      – 35 000 руб.</w:t>
            </w:r>
          </w:p>
          <w:p>
            <w:pPr>
              <w:pStyle w:val="Normal"/>
              <w:jc w:val="both"/>
              <w:rPr/>
            </w:pPr>
            <w:r>
              <w:rPr/>
              <w:t>на командировочные расходы (суточные и проживание) + 30 96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енсионное обеспечение (пенсии за выслугу лет лицам, замещавшим должности муниципальной службы и доплату к пенсии лицам, замещавшим выборные муниципальные должности)  +   500 78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выплату заработной платы и начислений на октябрь и первую половину ноября главе  Лебяжского муниципального округа Кировской области за счет распределения нераспределенного остатка сложившегося по состоянию на  01.01.2025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941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0 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2 060000407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ассигнований  на ремонт линии электропередач, снабжающей станцию подъема воды пгт. Лебяжье</w:t>
            </w:r>
            <w:r>
              <w:rPr/>
              <w:t xml:space="preserve"> за счет уменьшения ассигнований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 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" Развитие информационного обществ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36 0410 1400004940 2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величение ассигнований администрации Лебяжского муниципального округа на приобретение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муниципального образования Лебяжский муниципальный округ Кир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240,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100004010 8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постановки на кадастровый учет и технической инвентаризации объектов недвижимости  - 64 023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приобретения основных средств – 11 477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исполнительского сбора по искрогасителям -12 500 руб.</w:t>
            </w:r>
          </w:p>
          <w:p>
            <w:pPr>
              <w:pStyle w:val="Normal"/>
              <w:jc w:val="both"/>
              <w:rPr/>
            </w:pPr>
            <w:r>
              <w:rPr/>
              <w:t>на возмещение судебных расходов по определению Советского районного суда по материалу №13*3/25/2025 от 01.10.2025 г. + 88 0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еретенникову Денису Анатольевич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0404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1 110000404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С ремонта муниципального жилья – 65 195 руб.</w:t>
            </w:r>
          </w:p>
          <w:p>
            <w:pPr>
              <w:pStyle w:val="Normal"/>
              <w:jc w:val="both"/>
              <w:rPr/>
            </w:pPr>
            <w:r>
              <w:rPr/>
              <w:t>на возмещение затрат, понесенных нанимателем в связи с капитальным ремонтом муниципального жилого помещения по адресу п. Окунево. ул. Труда д.6 + 65 19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20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бот и услуг по содержанию пожарных водо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20 000,00</w:t>
            </w:r>
          </w:p>
        </w:tc>
      </w:tr>
      <w:tr>
        <w:trPr>
          <w:trHeight w:val="31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1 644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5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 94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2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 Кировской обла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" Развитие информационного обществ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 585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3 585,00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0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644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9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/>
        <w:t xml:space="preserve"> </w:t>
      </w:r>
      <w:r>
        <w:rPr/>
        <w:t>Внесены изменения в приложения 1,5,7,9,11,15,16,17,18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составил 17 777 141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о экономике и финансам, начальник</w:t>
      </w:r>
    </w:p>
    <w:p>
      <w:pPr>
        <w:pStyle w:val="Normal"/>
        <w:ind w:right="-538" w:hanging="0"/>
        <w:rPr/>
      </w:pPr>
      <w:r>
        <w:rPr/>
        <w:t>финансового управления                                                                                   Н.И. Скаредина</w:t>
      </w:r>
    </w:p>
    <w:p>
      <w:pPr>
        <w:pStyle w:val="Normal"/>
        <w:ind w:right="-53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5-09-24T15:22:00Z</cp:lastPrinted>
  <dcterms:modified xsi:type="dcterms:W3CDTF">2025-10-23T13:07:00Z</dcterms:modified>
  <cp:revision>125</cp:revision>
  <dc:subject/>
  <dc:title>Приложение к решению</dc:title>
</cp:coreProperties>
</file>